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65901493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161650354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