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43274986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0180156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865742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7203751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3206808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68182931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5395584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556242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60067627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