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371058318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3745430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31101009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312074521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383842661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198782705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88762353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134613941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86765082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